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32"/>
          <w:szCs w:val="32"/>
        </w:rPr>
        <w:t>ADQUISICIÓN DE TORRE PARA CIRUGÍA LAPAROSCOPICA O MINIMAMENTE INVASIVA GINECOLOG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  <w:gridCol w:w="25"/>
      </w:tblGrid>
      <w:tr>
        <w:trPr/>
        <w:tc>
          <w:tcPr>
            <w:tcW w:w="9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>
          <w:trHeight w:val="718" w:hRule="atLeast"/>
        </w:trPr>
        <w:tc>
          <w:tcPr>
            <w:tcW w:w="9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RRE PARA CIRUGÍA LAPAROSCOPICA O MINIMAMENTE INVASIVA GINECOLOG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ro de transporte y almacenamiento de equipos de estructura abierta: 4 ruedas antiestáticas con freno en las 2 ruedas delanteras, pintura electroestática de alta resistencia, con cajonera, manija frontal para fácil desplazamiento del carro, multitoma de mínimo 6 conectores con polo a tierra, mínimo 5 bandejas para ubicar los equipos, 2 canaletas para enrutamiento de los cables de video y alimentación eléctr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 full HD de mínimo 26", grado médico, entradas y salidas de video DVI, SDI. Resolución  de pantalla 1920 x 1080. Sistema de color NTSC.(Opcional: Soporte tipo brazo móvil para monitor de video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ador de Cámara full HD resolución 1920 x 1080 píxeles, sistema de color NTSC, salida de video full HD con  conector DVI. Modulo procesador de imágenes  integrado y teclado para generación de títul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eza de cámara compatible con procesador full HD, resolución 1920 x 1080 píxeles, sistema de color NTSC;  adaptador endoscopico universal integrado (distancia  focal  en rango 15mm-31mm) compatible con todas las ópticas del mercado. Con ZOOM parafocal incorporado. Escaneo  progresivo  y FOCO  graduable. Botones  programables. Sumergible y esterilizable  en  ETO y Sterrad.  Con contenedor para almacenaje y esteriliz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te de luz fría tecnología LED de 175 W, compatible con todas las marcas de cable de fibra óptica del mercado. (Vida útil de 30000 horas aprox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le de fibra óptica de 3mts por 4,8mm  de diámetro, termoresistente, compatible con la fuente  de luz ofert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flador de 30 l/min,  con pantalla donde muestre los parámetros presión /flujo programables.  Alarmas audibles y visuales en caso de sobrepresión. Reposición de gas totalmente automática por control electrónico. Con manguera CO2 para presión de red de 150PSI, conector rápido chemetron y 3mt de largo. Con calefactor  del  gas completamente  reusable. El suministro  debe incluir  una caja de  filt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 de  grabación  a través de la misma  señal  DVI, que permita  revisar  en la pantalla  la  grabación, y adicionalmente  permita  ser almacenada y copiada  en algún medio magnético (DVD, USB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entación eléctrica 110 – 240 VAC, 50/60 H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elementos adquiridos deben ser compatibles con los elementos e instrumental existentes en la Institución HUS, marca STORZ</w:t>
            </w:r>
          </w:p>
        </w:tc>
      </w:tr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TORRE PARA CIRUGÍA LAPAROSCOPICA O MINIMAMENTE INVASIVA GINECOLOGI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carro de transporte y almacenamiento de equipos es de estructura abierta con 4 ruedas antiestáticas con freno en las 2 ruedas delanteras, pintura electroestática de alta resistencia, con cajonera, manija frontal para fácil desplazamiento del carro, multitoma de mínimo 6 conectores con polo a tierra, mínimo 5 bandejas para ubicar los equipos, 2 canaletas para enrutamiento de los cables de video y alimentación eléctric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monitor es full HD de mínimo 26" con grado médico de entradas y salidas de video DVI, SDI, con resolución  de pantalla 1920 x 1080, Sistema de color NTSC. (Opcional) y soporte tipo brazo móvil para monitor de video (opcional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procesador de la cámara es full HD con resolución 1920 x 1080 píxeles con sistema de color NTSC, salida de video full HD con  conector DVI, modulo procesador de imágenes  integrado y (teclado para generación de títulos opcional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abeza de cámara es compatible con procesador full HD de resolución 1920 x 1080 píxeles, sistema de color NTSC con adaptador endoscopico universal integrado (distancia  focal con rango 15mm-31mm)  compatible con todas las ópticas del mercado, con ZOOM parafocal incorporado, escaneo  progresivo  y FOCO  graduable, botones  programables y sumergibles y esterilizables  en  ETO y Sterrad con contenedor para almacenaje y esteriliz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fuente de luz fría es de tecnología LED de 175w, compatible con todas las marcas de cable de fibra óptica del mercado (Vida útil de 30000 horas aprox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cable de fibra óptica es de 3mts por 4,8mm  de diámetro y termoresistente y compatible con la fuente  de luz ofertad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insuflador de 30l/min,  con pantalla donde muestre los parámetros de presión/flujo programables, alarmas audibles y visuales en caso de sobrepresión, reposición de gas totalmente automática por control electrónico, con manguera CO2 para presión de red de 150PSI, con conector rápido chemetron y 3mt de largo, con calefactor  del  gas completamente  reusable y el suministro  debe incluir  una caja de  filtr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istema  de  grabación es a través de la misma  señal  DVI, que permita  revisar  en la pantalla  la  grabación, y adicional  permita  ser almacenada y copiada  en algún medio magnético (DVD, USB) o disco dur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alimentación eléctrica con la que opera el equipo es de 110–240v y 50/60h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elementos adquiridos son compatibles con los elementos e instrumental existentes en la Institución HUS, marca STOR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incluye manual de usuario y técnic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4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